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2.17) 03-06.10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5 км.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113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298612 г. Ялта Республика Крым, г. Ялта, ул. Московская, д. 8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  <w:tr>
        <w:trPr>
          <w:trHeight w:val="5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 г. Керчь Республика Крым, г. Керчь, ул. Маршала Еременко, д. 3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37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Темрюкская, 353500 г. Темрюк Краснодарский край, г. Темрюк, ул. Урицкого, д. 52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24*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лавянский автовокзал, 353840 г. Славянск-на-Кубани Краснодарский край, г. Славянск-на-Кубани, ул. Ковтюха, д. 120</w:t>
            </w:r>
          </w:p>
        </w:tc>
      </w:tr>
      <w:tr>
        <w:trPr>
          <w:trHeight w:val="6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й, г. Краснодар, Привокзальная площадь,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*- техническая остановка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, Республика Крым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, Республика Крым</w:t>
            </w:r>
          </w:p>
        </w:tc>
      </w:tr>
      <w:tr>
        <w:trPr>
          <w:trHeight w:val="4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    ОП РЗ    35А-002 (Е105) Граница с Украиной - Симферополь -Алушта - Ял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4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    35    ОП    РЗ    35А-001 (Е97) Граница с Украиной - Джанкой - Феодосия 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Отд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Оранжерей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Индустриаль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убанская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рмонт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Отд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27 Сен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Оборо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оро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Р-2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    35      ОП    РЗ      35А-001 (Е97) Граница с Украиной - Джанкой - Феодосия 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беды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, Республика Крым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35    ОП РЗ    35А-002 (Е105) Граница с Украиной - Симферополь -Алушта - Ял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, Республика Крым</w:t>
            </w:r>
          </w:p>
        </w:tc>
      </w:tr>
      <w:tr>
        <w:trPr>
          <w:trHeight w:val="24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, Республика Крым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pacing w:val="20"/>
          <w:sz w:val="24"/>
          <w:szCs w:val="24"/>
          <w:lang w:val="ru-RU" w:eastAsia="ru-RU" w:bidi="ar-SA"/>
        </w:rPr>
        <w:t>6.1В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559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5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37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45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35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4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10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*- техническая остановка</w:t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559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37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05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55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4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40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3</Characters>
  <CharactersWithSpaces>6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6:00Z</dcterms:created>
  <dc:creator/>
  <dc:description/>
  <dc:language>en-US</dc:language>
  <cp:lastModifiedBy/>
  <dcterms:modified xsi:type="dcterms:W3CDTF">2018-03-12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